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Budowa Układu Słone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budowę i powstanie Układu Słoneczn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powstanie Układu Słonecznego, opisuje budowę Układu Słonecznego, wyjaśnia, dlaczego planety widziane z Ziemi przesuwają się na tle gwiazd, opisuje zasadę określania orientacyjnego wieku Układu Słone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program komputerowy </w:t>
      </w:r>
      <w:r>
        <w:rPr>
          <w:rFonts w:cs="Times New Roman" w:ascii="Times New Roman" w:hAnsi="Times New Roman"/>
          <w:bCs/>
        </w:rPr>
        <w:t>Symulator planet Układu Słonecznego v1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uch Ziemi wokół Słońca, prawo powszechnego ciążenia, prawa Keple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ch po okręgu pod wpływem siły grawit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budowa Układu Słonecznego, powstanie Układu Słonecznego, charakterystyka planet Układu Słonecznego, planety pozasłoneczn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Symulacja Układu Słonecznego" przy wykorzystaniu programu Symulator planet Układu Słonecznego v1.2 (Solar System Simulator v1.2) dostępnego na stronie http://cybermoon.pl/programy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is przebiegu eksperymen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budowy i powstania Układu Słone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mień powody, dla których zdecydowano, że Pluton nie zalicza się do plane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41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39:00Z</dcterms:modified>
  <cp:revision>19</cp:revision>
  <dc:subject/>
  <dc:title>Maszyny cieplne, budowa i zasada działania</dc:title>
</cp:coreProperties>
</file>